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sz w:val="16"/>
          <w:szCs w:val="16"/>
          <w:lang w:val="hu-HU"/>
        </w:rPr>
      </w:pPr>
      <w:r>
        <w:rPr>
          <w:lang w:val="hu-HU"/>
        </w:rPr>
        <w:t>A helyi önkormányzatról szóló törvény 32. szakasza (Az SZK Hivatalos Közlönye, 2007/129., 2014/83. – másik törvény, 2016/101. – másik törvény, 2018/47. és 2021/111 - más. törv.), a költségvetési rendszerről szóló törvény 43. szakasza (Az SZK Hivatalos Közlönye, 2009/54., 2010/73., 2010/101., 2011/101., 2012/93., 2013/62., 2013/63. - helyesbítés, 2013/108., 2014/142., 2015/68., 2015/103., 2016/99., 2017/113., 2018/95., 2019/31., 2019/72., 2020/149., 2021/118, 2022/138. , 2023/92. és 2024/94. szám) és Topolya község Statútuma 47. szakaszának 2. pontja (Topolya Község Hivatalos Lapja, 2019/5. szám) alapján, a Községi Tanács javaslatára, Topolya Községi Képviselő-testülete 2025. október    -i ülésén, meghozta az alábbi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hu-HU"/>
        </w:rPr>
      </w:pPr>
      <w:r>
        <w:rPr>
          <w:b/>
          <w:bCs/>
          <w:sz w:val="16"/>
          <w:szCs w:val="16"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HATÁROZATOT</w:t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TOPOLYA KÖZSÉG 2025. ÉVI KÖLTSÉGVETÉSÉNEK ÚJRAELOSZTÁSÁRÓL </w:t>
      </w:r>
    </w:p>
    <w:p>
      <w:pPr>
        <w:pStyle w:val="Normal"/>
        <w:widowControl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I ÁLTALÁNOS RÉSZ</w:t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1. szakasz</w:t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 xml:space="preserve">Topolya Község 2025. évi költségvetéséről szóló határozatban (Topolya Község Hivatalos Lapja, 43.1/2024. és 7.1/2025., a továbbiakban: Határozat) az 1. szakasz módosul, és így hangzik: 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Topolya község 2025. évi bevételei és jövedelmei, valamint kiadásai és költségei (a továbbiakban: költségvetés), az alábbiakból áll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2"/>
        <w:gridCol w:w="1950"/>
      </w:tblGrid>
      <w:tr>
        <w:trPr>
          <w:tblHeader w:val="true"/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bookmarkStart w:id="0" w:name="__bookmark_2"/>
            <w:bookmarkEnd w:id="0"/>
            <w:r>
              <w:rPr>
                <w:b/>
                <w:bCs/>
                <w:sz w:val="22"/>
                <w:szCs w:val="22"/>
                <w:lang w:val="hu-HU"/>
              </w:rPr>
              <w:t>Leírá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Összeg</w:t>
            </w:r>
          </w:p>
        </w:tc>
      </w:tr>
      <w:tr>
        <w:trPr>
          <w:tblHeader w:val="true"/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. BEVÉTELEK ÉS JÖVEDELMEK, KIADÁSOK ÉS KÖLTSÉGEK SZÁMLÁJA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Nem pénzügyi vagyon eladásából származó összbevétel és -jövedelem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.929.361.836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1. FOLYÓ BEVÉTELE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.923.171.836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1.2. NEM PÉNZÜGYI VAGYON ELADÁSÁBÓL SZÁRM. BEVÉTEL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6.190.00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2. Nem pénzügyi vagyon beszerzésére szánt összköltség és -kiadás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.204.148.00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1. FOLYÓ KIADÁSO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.543.735.698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2. NEM PÉNZÜGYI VAGYON BESZERZÉSÉNEK KÖLTSÉGEI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660.412.302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LTSÉGVETÉSI TÖBBLET/HIÁN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-274.786.164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 Pénzügyi vagyon eladásából származó bevétel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. Pénzügyi vagyon beszerzés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JES PÉNZÜGYI TÖBBLET/HIÁN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-274.776.164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B. PÉNZÜGYI SZÁMLA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1. Adósságvállalásból származó bevétel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2. Pénzügyi vagyon eladásából származó bevétel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3. Korábbi évek felhasználatlan eszközei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74.776.164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4. Tartozás alapösszegének törlesztésére szánt kiadások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. Pénzügyi vagyon beszerzésére szánt kiadáso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ETTÓ FINANSZÍROZÁ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.786.164,00</w:t>
            </w:r>
          </w:p>
        </w:tc>
      </w:tr>
    </w:tbl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2. szakasz</w:t>
      </w:r>
    </w:p>
    <w:p>
      <w:pPr>
        <w:pStyle w:val="Normal"/>
        <w:widowControl w:val="false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2. szakaszának táblázatos része az alábbiak szerint módosul: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840"/>
        <w:gridCol w:w="1530"/>
        <w:gridCol w:w="1620"/>
      </w:tblGrid>
      <w:tr>
        <w:trPr>
          <w:tblHeader w:val="true"/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LEÍR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Gazdasági besorolá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Összeg</w:t>
            </w:r>
          </w:p>
        </w:tc>
      </w:tr>
      <w:tr>
        <w:trPr>
          <w:tblHeader w:val="true"/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EM PÉNZÜGYI VAGYON ELADÁSÁBÓL SZÁRMAZÓ FOLYÓ BEVÉTEL ÉS JÖVEDELE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,929,361,836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bevéte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,261,560,15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Jövedelemre, nyereségre és tőkenyereségre kivetett adók (helyi járulékot kivév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98,585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elyi járulé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11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6,500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Vagyonadó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67,750,05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avak és szolgáltatások utáni adó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8,875,1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gyéb adó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9,850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n kívüli bevétel, melybő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30,393,253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 xml:space="preserve">2.1. 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Természeti javak használata utáni térítmé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741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78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2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Építési telek használata utáni térítmé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7415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2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Telekrendezési dí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7422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2,500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2.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Egyéb adóbevétel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127,815,253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domány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31+7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5,000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tutal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96,218,433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 pénzügyi vagyon eladásából származó bevéte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,190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gyéb bevétel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NEM PÉNZÜGYI VAGYON BESZERZÉSÉRE SZÁNT ÖSSZKIADÁSOK ÉS -KÖLTSÉG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204,148,000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olyó kiad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,543,735,698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z alkalmazottakra fordított költség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58,761,117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ruk és szolgáltatások használat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87,187,405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llóeszközök felhasználás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amatok visszatéríté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ámog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6,239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6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ársadalmobiztosítási jog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86,873,07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7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Egyéb kiadáso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8+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38,481,306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tutal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63+464+4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26,190,8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 pénzügyi vagyon beszerzésének költsége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60,412,302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énzügyi vagyon beszerzésének költségei (kivéve 621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3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PÉNZÜGYI VAGYON ELADÁSÁBÓL ÉS ADÓSSÁGVÁLLALÁSBÓL SZÁRMAZÓ BEVÉTEL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Kölcsönök törlesztéséből és pénzügyi vagyon eladásából származó bevétel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 xml:space="preserve">9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ósságvállal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sságvállalás belföldi hitelezőkné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sságvállalás külföldi hitelezőkné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4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>ADÓSSÁG TÖRLESZTÉSE ÉS PÉNZÜGYI VAGYON BESZERZÉ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ósság törleszté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sság törlesztése belföldi hitelezőkn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sság törlesztése külföldi hitelezőkn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sság törlesztése garanciák alapjá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Pénzügyi vagyon beszerzés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5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ELŐZŐ ÉVEKBŐL SZÁRMAZÓ ELKÖLTETLEN ESZKÖZÖ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74,776,164</w:t>
            </w:r>
          </w:p>
        </w:tc>
      </w:tr>
    </w:tbl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3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 xml:space="preserve">A határozat 3. szakasza módosul, és így hangzik: 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A jelen határozat 1. szakaszában említett, 274.786.164,00 dináros költségvetési hiány finanszírozására a szükséges eszközöket az előző évekből áthozott 274.776.164,00 dinár elköltetlen eszközökből és a pénzügyi vagyon eladásából származó 10.000,00 dináros összegből biztosítjuk.” </w:t>
      </w:r>
    </w:p>
    <w:p>
      <w:pPr>
        <w:pStyle w:val="Normal"/>
        <w:ind w:firstLine="708"/>
        <w:jc w:val="center"/>
        <w:rPr>
          <w:strike/>
          <w:lang w:val="hu-HU"/>
        </w:rPr>
      </w:pPr>
      <w:r>
        <w:rPr>
          <w:strike/>
          <w:lang w:val="hu-HU"/>
        </w:rPr>
      </w:r>
    </w:p>
    <w:p>
      <w:pPr>
        <w:pStyle w:val="Normal"/>
        <w:ind w:left="3540" w:firstLine="571"/>
        <w:rPr>
          <w:lang w:val="hu-HU"/>
        </w:rPr>
      </w:pPr>
      <w:r>
        <w:rPr>
          <w:lang w:val="hu-HU"/>
        </w:rPr>
        <w:t>4. szakasz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4. szakaszának táblázatos része módosul, és így hangzi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81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629"/>
        <w:gridCol w:w="4862"/>
        <w:gridCol w:w="2342"/>
        <w:gridCol w:w="1078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>Gazdasági besorolás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hu-HU"/>
              </w:rPr>
            </w:pPr>
            <w:r>
              <w:rPr>
                <w:bCs/>
                <w:sz w:val="22"/>
                <w:szCs w:val="22"/>
                <w:lang w:val="hu-HU"/>
              </w:rPr>
              <w:t>Forrás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BEVÉTELNE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5. ÉVI II. PÓTKÖLTSÉGVETÉSRE TERVEZETT BEVÉTELEK ÉS JÖVEDELMEN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hu-HU"/>
              </w:rPr>
              <w:t>Szerk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( % )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hu-HU"/>
              </w:rPr>
              <w:t>FOLYÓ BEVÉTELEK – 7. ROVA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hu-H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JÖVEDELEM, NYERESÉG ÉS TŐKENYERESÉG UTÁNI ADÓ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Jövedelemadó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660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9.3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nálló tevékenységből származó jövedelem után fizetendő adó, amelyet az Adóigazgatóság végzése szerint a tényleges bevétel szerint kell megfizetn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Önálló tevékenységből származó jövedelem után fizetendő adó, amelyet az Adóigazgatóság végzése szerint átalány szerint kell megfizetn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5,3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68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nálló tevékenységből származó jövedelem után fizetendő adó, amelyet az Adóigazgatóság végzése szerint önadóztatás szerint kell megfizetn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69,4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.08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ngó vagyon bérbeadásából származó jövedelem adója - önadózás alapján és az Adóigazgatóság végzése szerin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,98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z alkalmazottak keresete és nyugdíja alapján történő helyijárulék-megfizettetés a helyi közösség és a község területé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7,5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.22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ezőgazdaságból és erdőgazdálkodásból származó bevételből megfizettetett helyi járulé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5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nálló vállalkozók jövedelméből származó helyi járulé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4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18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Egyéb bevételekre kivetett adó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41,8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.86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portolók és sportszakértők jövedelemadój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1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08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7.5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VAGYONADÓ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1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Üzleti könyvet nem vezető adózók vagyonadój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45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.4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>7131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Üzleti könyvet vezető adózók vagyonadój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48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.5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3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Örökösödési és ajándékozási illeték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2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5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4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 az ingatlanra vonatkozó abszolút jog átruházása után az Adóigazgatóság végzése szerin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51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.2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4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dó a részvényekre és egyéb értékpapírokra vonatkozó abszolút jog átruházása után az Adóigazgatóság végzése szerin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4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járművek, vízi járművek és repülőgépek abszolút jogának átruházásának adója az Adóigazgatóság végzése szerin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8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4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asznált gépjárművek abszolút jogának átruházásának adój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,9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3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750,0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6.3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JAVAK ÉS SZOLGÁLTATÁSOK UTÁNI ADÓ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Gépjárművek és pótkocsik tartásáért járó kommunális illeték, kivéve a mezőgazdasági járműveket és gépeke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0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8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43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mezőgazdasági föld rendeltetésének megváltoztatása utáni díj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,750,0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O2, NO2, porított anyagok kibocsátásáért és hulladék lerakásáért fizetendő térítés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ózkodási illeté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ózkodási illeték a HÖE illetékes szervének végzése alapjá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Környezetvédelmi és –fejlesztési díj (Ökodíj)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4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62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terület üzleti és egyéb célokra való használatának díj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,0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terület hirdetési célokra való használatának díja saját és más személyek szükségletr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52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Játékgépek tartása utáni kommunális illeték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Vízvezeték, csatornahálózat, villamos, telefon- és távíróvezetékek és hasonlók elhelyezése községi úton és utcán, ha az útkezelő a helyi önkormányzat illetékes szerv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4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875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.7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EGYÉB ADÓ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61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Cégtábla kifüggesztése utáni kommunális illeté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9,8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4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6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8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4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NEMZETKÖZI SZERVEZETEK ADOMÁNYAI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3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2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zetközi szervezetek folyó adományai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35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.55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32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.55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EGYÉB HATÓSÁGI SZINTEK ÁTUTALÁSAI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3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1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Folyó célirányos átutalások a köztársaságtól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9,333,68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86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1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Folyó célirányos Vajdaság AT-tól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6,120,6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.16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1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VAT nem célirányos átutalása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58,418,2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2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Célirányos tőkeátutalások a Vajdaság AT-tól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92,345,84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2.98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33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,218,43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2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VAGYONBÓL EREDŐ BEVÉTELEK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Letéti eszközök kamataiból származó bevétele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5,1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5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sványi nyersanyagok és geotermális erőforrások használatának díj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5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llami tulajdonú földek bérbeadásából befolyó eszközö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50,5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.2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5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területen lévő terület használata utáni kommunális illeté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5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a használati díj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1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679,0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.92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JAVAK ÉS SZOLGÁLTATÁSOK ÉRTÉKESÍTÉSÉBŐL SZÁRMAZÓ BEVÉTEL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A használati jog tulajdonjoggá való átalakításának díja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llami tulajdonú ingatlanok bérbeadásából származó bevételek, amely ingatlanokat a község és a közvetett költségvetési felhasználók használna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Építési telek bérbeadásából származó bevételek a község javára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4,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1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ségi tulajdonú ingatlanok bérbe-, illetve használatra adásából származó bevételek, amely ingatlanokat a község és a közvetett költségvetési felhasználók használna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6,128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2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 gyerekeknek az iskoláskor előtti intézményekben való tartózkodása alapján megvalósított bevételek a község haszn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3,7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6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2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ségi közigazgatási illetéke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44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2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ekrendezési díj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,5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2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 létesítmények legalizálásának díja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szervek és szervezetek tevékenysége által megvalósított bevétele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4,8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szintű kulturális intézmények által tevékenységük révén megtermelt bevétele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6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községi szintű költségvetési források közvetett felhasználóitól származó bevételek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86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helyi önkormányzat közvetett költségvetési felhasználói póttevékenységek általi bevétel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2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2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689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.5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PÉNZBÍRSÁGOK ÉS ELKOBOZOTT VAGYONI HASZON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33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Képviselő-testület aktusában előírt szabálysértések szabálysértési eljárásban kiszabott pénzbírságából, valamint az ebben az eljárásban elkobzott vagyoni haszonból származó bevéte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33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Helyszíni bírságból és közigazgatási eljárásban kiszabott bírságból származó bevétele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39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ényszerbehajtás tárgyát képező teljes adótartozás 5%-os növekedéséből eredő bevétel a kényszerbehajtási eljárás kezdeti napjá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3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2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ÖNKÉNTES ÁTUTALÁSOK TERMÉSZETES ÉS JOGI SZEMÉLYEKTŐL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4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rmészetes és jogi személyek önkéntes folyó átutalásai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,499,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4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99,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VEGYES ÉS MEGHATÁROZATLAN BEVÉTELE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5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gyéb bevételek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8,249,8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51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vállalat nyereségének része, határozat alapjá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8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5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99,8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.2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. ROVAT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23,171,83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85.4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EM PÉNZÜGYI VAGYON ELADÁSÁBÓL SZÁRMAZÓ BEVÉTEL – 8. ROVA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INGATLAN ELADÁSÁBÓL SZÁRMAZÓ BEVÉTELEK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11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z ingatlanok eladásából eredő bevételek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111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lakások törlesztéséből származó bevételek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11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INGÓ VAGYON ÉRTÉKESÍTÉSÉBŐL SZÁRMAZÓ BEVÉTEL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12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ingóságok eladásából eredő bevételek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12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OVÁBBÉRTÉKESÍTÉSRE SZÁNT ÁRUK ÉRTÉKESÍTÉSÉBŐL SZÁRMAZÓ BEVÉTE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23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továbbértékesítésre szánt áruk értékesítéséből eredő bevételek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23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ELKEK ÉRTÉKESÍTÉSÉBŐL SZÁRMAZÓ JÖVEDELE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411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telkek eladásából eredő bevételek a község javára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4,8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41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2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. ROVAT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19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2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hu-HU"/>
              </w:rPr>
              <w:t>ADÓSSÁGVÁLLALÁSBÓL ÉS PÉNZÜGYI VAGYON ELADÁSÁBÓL SZÁRMAZÓ BEVÉTEL – 9. ROVA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HAZAI PÉNZÜGYI VAGYON ELADÁSÁBÓL EREDŐ BEVÉTE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9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216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hitelek törlesztéséből származó bevétel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21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. ROVAT ÖSSZESEN: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+8+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hu-HU"/>
              </w:rPr>
              <w:t>A KÖLTSÉGVETÉS TELJES FOLYÓ BEVÉTELEI ÉS JÖVEDELME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29,371,83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85.6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117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ülön rendeltetésű áthozott elköltetlen eszközö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0,832,9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9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213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lőző évek elosztatlan bevételi többlet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253,943,18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3.3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Z ELŐZŐ ÉVBŐL ÁTHOZOTT ESZKÖZÖK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776,16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4.31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Költségvetésből származó bevéte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548,310,31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68.76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Saját bevéte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1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.04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hu-HU"/>
              </w:rPr>
              <w:t xml:space="preserve">Nemzetközi szervezetek adományai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00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1.55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hu-HU"/>
              </w:rPr>
            </w:pPr>
            <w:r>
              <w:rPr>
                <w:i/>
                <w:sz w:val="22"/>
                <w:szCs w:val="22"/>
                <w:lang w:val="hu-HU"/>
              </w:rPr>
              <w:t>Folyó önkéntes átutalások természetes és jogi személyektő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499,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.07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 xml:space="preserve">Egyéb hatósági szintek átutalásai </w:t>
            </w:r>
            <w:r>
              <w:rPr>
                <w:i/>
                <w:iCs/>
                <w:sz w:val="22"/>
                <w:szCs w:val="22"/>
              </w:rPr>
              <w:t xml:space="preserve">(733154, 733156, 733252)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,800,2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15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Nem pénzügyi vagyon értékesítéséből származó jövedelem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94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.26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hu-HU"/>
              </w:rPr>
            </w:pPr>
            <w:r>
              <w:rPr>
                <w:i/>
                <w:sz w:val="22"/>
                <w:szCs w:val="22"/>
                <w:lang w:val="hu-HU"/>
              </w:rPr>
              <w:t>A folyósított hitelek törlesztéséből származó bevétele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Az előző évekből származó elosztatlan többletbevéte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,943,18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13.3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  <w:lang w:val="hu-HU"/>
              </w:rPr>
              <w:t>Egyéb hatósági szintek átutalt, de el nem költött eszköze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832,9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i/>
                <w:iCs/>
                <w:sz w:val="22"/>
                <w:szCs w:val="22"/>
              </w:rPr>
              <w:t>0.93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RENDELKEZÉSRE ÁLLÓ KÖLTSÉGVETÉSI ESZKÖZÖK ÖSSZESE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4,148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5. szakasz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5. szakaszának táblázatos része módosul, és így hangzik:</w:t>
      </w:r>
    </w:p>
    <w:p>
      <w:pPr>
        <w:pStyle w:val="Normal"/>
        <w:ind w:firstLine="708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ind w:firstLine="708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6"/>
        <w:gridCol w:w="4685"/>
        <w:gridCol w:w="1356"/>
        <w:gridCol w:w="1350"/>
        <w:gridCol w:w="1260"/>
        <w:gridCol w:w="1243"/>
      </w:tblGrid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Prioritás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kapitális projekt elnevezése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7 után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Zárt medencekomplexum kiépítése és felszerelése topolyá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39,155,8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52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5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ségi szervek és a diákotthon igényeire szükséges épület építése, felszerelése,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45,881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0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vízvezeték-hálózat kiépítése, korszerűsítése és tervezése, valamint vízellátás Topolyá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85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,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ak, járdák és parkolók nagykarbantartása Topolyá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3,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5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5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Közigazgatási Hivatal épületének és építményeinek nagykarbantartás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,5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0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0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csatornarendszer kapacitásának bővítés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rojekt műszaki dokumentáció készítése a közlekedési infrastruktúra területé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– Kijelzők a közlekedési infrastruktúra területé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142,3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csatornahálózat felújítása a Gorica épületébe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városi park revitalizálása, rendezése - Épületek és létesítmények nagykarbantartás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52,977,9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0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rvdokumentumok kidolgozása (RSZT, ÁSZT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közigazgatási hivatal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lekedésbiztonsági műszaki projektdokumentáció kidolgozás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76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lekedésbiztonsági gépek és berendezése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,4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,50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űszaki projektdokumentáció kidolgozása - közúti közleked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mbi IEI projektdokumentáció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46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Bambi IEI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970,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Művelődési Ház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85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Juhász Erzsébet Könyvtár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,05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nyvtár épületének rekonstrukciój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27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- BÁCSKOSSUTHFALVA H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,784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szoda építése és tereprendezés a bácskossuthfalvi rekreációs központ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5,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6,6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ÁCSKOSSUTHFALVA HK – A járdák nagykarbantartása - 2. fázi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9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ÁCSKOSSUTHFALVA HK – Az utak és a járdák nagykarbantartása - 3. fázi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912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9,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Zentagunaras HK – Projekttervez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,261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ak és járdák tervezése és nagykarbantartása Zentagunaras H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,206,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,25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ZENTAGUNARAS HK - A már meglévő vízvezetékek-hálózat rekonstrukciój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pületek és építmények - termálfürdő Pacséro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utcák nagykarbantartása Pacsér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1,193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yermekmedence Bajsa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9,412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,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JSA HK - Kút kiépítése és felszerelés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,304,1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UNARAS HK – Az óvoda épületének karbantartás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8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öldterület beszerzése, templom tervezése és kiépítése KISBELGRÁD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,165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óvóda épületének nagykarbantartása NJEGOŠEVO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,56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ak nagykarbantartása KRIVAJA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,156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cák karbantartása KARAĐORĐEVO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143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JSA HK –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72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UNARAS HK –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911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SEREPES HK –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ELSŐROGLATICA HK –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84,9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ZENTAGUNARAS HK –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11,9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POBEDA HK – Felszerelés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113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PANNÓNIA HK – Felszerelés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4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OMISLAVCI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84,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TOPOLYA HK – Felszerelés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6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RIVAJA HK –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43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5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JEGOŠEVO HK - Felszerelés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36,6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ÖSSZESEN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58,362,3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92,209,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28,500,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  <w:t xml:space="preserve">6. szakasz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6. szakaszának táblázatos része módosul, és így hangzik: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87"/>
        <w:gridCol w:w="4855"/>
        <w:gridCol w:w="1805"/>
        <w:gridCol w:w="810"/>
      </w:tblGrid>
      <w:tr>
        <w:trPr>
          <w:trHeight w:val="14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ód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nevezés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5. ÉVI KIADÁSOK ÖSSZESEN  – PÓTKÖLTSÉGVETÉ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gra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Programtevékenység/  Projekt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 program   Lakásügy, településrendezés és területtervez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46,6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rület- és településtervezés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6,2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6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261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ELSŐROGLATICA HK épületének 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686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épületének karba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24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területén levő óvóda épületének nagy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56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óvoda épületének karbantartása PANNÓNIA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18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orvosi rendelő épületének karbantartása PANNÓNIA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RIVAJA HK épületének karba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835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EPES HK területén levő épületek 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84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temetőkerítés karbantartása CSEREPES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34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OBEDA HK felszer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63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felszer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51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óvoda épületének karbantartása GUNARAS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 program   Kommunális tevékenység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104,655,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.65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világítás irányítása / fen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1,901,2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zöld közterületek fen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9,7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8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területek tisztaságának fen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0,7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lategészségüg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0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8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, korszerűsítése és tervezése, valamint vízellátás Topolyán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- Kút kiépítése és felszer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6,304,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2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szennyvízcsatorna-rendszer rekonstrukciója a Gorica épületé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ZENTAGUNARAS HK - A már meglévő vízvezetékek-hálózat rekonstrukciój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3. Program   Helyi gazdaságfejlesztés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27,779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2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5,279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-43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munká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2,5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4. Program  Turizmusfejlesztés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389,208,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7.2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turizmusfejlesztés irányí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5,640,2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fedett medence kiépítése Topolyán, a kísérő tartalmakkal és a 2. Blokk infrastruktúráiv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39,155,8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5.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ermekmedence Bajsa H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9,412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szoda építése és tereprendezés a bácskossuthfalvi rekreációs központb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5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6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pületek és építmények - Kút Pacsé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pületek és építmények - termálfürdő Pacséro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. Program   Mezőgazdaság és vidékfejleszt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81,825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.6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50,5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.24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idékfejlesztésre irányuló támogató intézkedés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1,325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3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. program   Környezetvédel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107,337,9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.77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nnyvízkezelés  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,24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rnyezetvédelmi program – környezetvédelmi költségvetési alap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8,12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szennyvíztisztító berendezés kezelése és működte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4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6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rosi park revitalizálása, rendez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61,977,9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.7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 Program   A közlekedés megszervezése és a közlekedési infrastruktúr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129,498,7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5.75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lekedési infrastruktúra fenntartása és rendez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8,882,3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árosi és peremvárosi közúti személyszállít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56,5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.5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úti közlekedés előremozdításának programj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,299,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ak és járdák nagykarbantartása Topolyá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3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ak és járdák tervezése és nagykarbantartása Zentagunaras H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6,206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2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>Az utcák nagykarbantartása Pacsér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1,193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ENTAGUNARAS HK – A helyi utak karbantartása, a kátyúk befoltoz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- Útkarbantart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06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cák karbantartása BÁCSKOSSUTHFALVA H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01-57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árda nagykarbantartása GUNARAS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01-57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ÁCSKOSSUTHFALVA HK – A járdák nagykarbantartása - 2. fáz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,9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01-57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ÁCSKOSSUTHFALVA HK – A járdák nagykarbantartása - 3. fáz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,912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UTAK NAGYKARBANTARTÁSA KRIVAJA HK-ben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156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CÁK KARBANTARTÁSA KARAĐORĐEVO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,143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. Program   Iskoláskor előtti nevel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185,326,0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8.23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2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85,326,0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8.23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. Program   Alapfokú oktat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101,748,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.52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3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lapfokú oktatási tevékenységek megvalósítás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01,748,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.52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. Program Középfokú oktat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53,103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.36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4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53,103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.3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. Program   Szociális és gyermekvédel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118,412,6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5.26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gyszeri segélyek és a segélyek más formái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3,172,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Nappali szolgáltatások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7,009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.0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öröskereszt tevékenysége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6,99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gyerekek és a gyermekes családok támogatás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6,241,5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6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ülési és szülői támogatáso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5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2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. Program   Egészségvédel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22,18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z elsődleges egészségvédelmi intézmények működés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9,88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8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alottkémvizsgála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3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.1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 Program   Kultúrafejleszt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272,260,1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4.20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helyi művelődési intézmények működtetés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80,369,1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.5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űvelődési és művészi alkotómunka erősí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7,8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ulturális-történelmi örökségek megőrzési és bemutatási rendszerének fejlesztés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,5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2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5,4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özségi szervek és a diákotthon igényeire szükséges épület építése, felszerelése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45,881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8.5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nyvtár épületének rekonstrukció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27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6,165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2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01-413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OMISLAVCI HK - Művelődési otthon adaptációj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718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 Program   Sport- és ifjúságügyi fejleszt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43,4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9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elyi sportszervezetek, -egyesületek és -szövetségek támoga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2,4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8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414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átszótér karbantartása Topolyá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0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514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-  Játszótér kiépí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514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- Sportpálya rekonstrukció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5. Program   A helyi önkormányzat általános szolgáltatásai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453,682,5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0.15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helyi önkormányzat és a városi községek működ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04,618,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9.0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helyi közösségek működ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30,485,3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0.2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Vagyonjogi Ügyészsé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,075,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Ombudsm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,723,4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isebbségi nemzeti tanácsok működte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,7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olyó költségvetési tartalé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,098,8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landó költségvetési tartalé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endkívüli helyzetek kez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4,631,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6. Program A helyi önkormányzat politikai rendszer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41,535,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84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épviselő-testület működtetés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5,605,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végrehajtó szervek működés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4,180,3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0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4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elyi Közösségek tanácstagválasztásának és a népszavazás lebonyolí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,75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5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 Program Energiahatékonyság és megújuló energiaforráso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25,545,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5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nergiagazdálkod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25,545,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>
          <w:trHeight w:val="14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TELJES PROGRAMSZERŰ KÖZKIADÁSOK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</w:rPr>
              <w:t>2,204,148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0.00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strike/>
          <w:lang w:val="hu-HU"/>
        </w:rPr>
      </w:pPr>
      <w:r>
        <w:rPr>
          <w:lang w:val="hu-HU"/>
        </w:rPr>
        <w:t>7. szakasz</w:t>
      </w:r>
    </w:p>
    <w:p>
      <w:pPr>
        <w:pStyle w:val="Normal"/>
        <w:ind w:firstLine="708"/>
        <w:jc w:val="both"/>
        <w:rPr>
          <w:strike/>
          <w:lang w:val="hu-HU"/>
        </w:rPr>
      </w:pPr>
      <w:r>
        <w:rPr>
          <w:strike/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határozat 7. szakaszának táblázatos része módosul, és így hangzik:</w:t>
      </w:r>
    </w:p>
    <w:p>
      <w:pPr>
        <w:pStyle w:val="Normal"/>
        <w:widowControl w:val="false"/>
        <w:tabs>
          <w:tab w:val="clear" w:pos="708"/>
          <w:tab w:val="center" w:pos="7655" w:leader="none"/>
        </w:tabs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832"/>
        <w:gridCol w:w="3016"/>
        <w:gridCol w:w="1291"/>
      </w:tblGrid>
      <w:tr>
        <w:trPr>
          <w:trHeight w:val="3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eladat. besorol.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ÍRÁS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ZSÉGI KÖLTSÉGVETÉSI ESZKÖZÖK – PÓTKÖLTS.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zerkezet  %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védelem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12,68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7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közszolgáltatások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511,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7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nvédelem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1,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9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nd és közbiztonság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5,3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0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teendők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855,86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6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rnyezetvédelem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87,9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6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ügy és közösségi fejlesztés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20,4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észségügy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8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reáció, művelődés, vallás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495,1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4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tatásügy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177,8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3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OK ÉS KÖLTSÉGEK ÖSSZESEN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4,14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8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8. szakaszának táblázatos része módosul, és így hangzik:</w:t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20"/>
        <w:gridCol w:w="2466"/>
        <w:gridCol w:w="1400"/>
      </w:tblGrid>
      <w:tr>
        <w:trPr>
          <w:trHeight w:val="121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SZÁMLA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IADÁSNEM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ÖZSÉGI KÖLTSÉGVETÉSI ESZKÖZÖK - PÓTKÖLTSÉGVETÉS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Szerkez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1</w:t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FOGLALKOZTATOTTAK KÖLTSÉGEI</w:t>
            </w:r>
          </w:p>
        </w:tc>
        <w:tc>
          <w:tcPr>
            <w:tcW w:w="2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58,761,117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5.93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1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dolgozók bére és pótlékai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91,875,34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2.96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2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munkáltatót terhelő szociális járuléko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4,321,129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.97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3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rmészetbeni juttatáso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,045,0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4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dolgozók szociális juttatásai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8,606,697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5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alkalmazottak juttatásai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8,637,147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6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utalmak, bónuszok és egyéb külön kiadáso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4,275,8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2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SZOLGÁLTATÁSOK ÉS ÁRUK HASZNÁLATA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87,187,40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0.52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1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llandó költsége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28,531,57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5.71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2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Útiköltsége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980,8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3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erződés alapján vállalt szolgáltatáso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76,745,71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2.29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4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kszolgáltatáso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35,880,84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.03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5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olyó javítások és karbantartás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85,553,37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.80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6</w:t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Anyagköltség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59,495,11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.64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4</w:t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AMATOK TÖRLESZTÉSE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41</w:t>
            </w:r>
          </w:p>
        </w:tc>
        <w:tc>
          <w:tcPr>
            <w:tcW w:w="4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elföldi kamatok visszafizetése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5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ÁMOGATÁSOK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46,239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.05</w:t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51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Nyilvános nonprofit vállalatoknak és szervezeteknek szánt támogatások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7,610,0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.23</w:t>
            </w:r>
          </w:p>
        </w:tc>
      </w:tr>
      <w:tr>
        <w:trPr>
          <w:trHeight w:val="285" w:hRule="atLeast"/>
        </w:trPr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54</w:t>
            </w:r>
          </w:p>
        </w:tc>
        <w:tc>
          <w:tcPr>
            <w:tcW w:w="4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gánvállalatok támogatása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8,629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6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PÉNZBELI TÁMOGATÁSOK ÉS ÁTUTALÁSOK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26,190,8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0.05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63</w:t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Pénzbeli támogatások és átutalások más hatósági szintekne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06,310,8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9.16</w:t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64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ötelező társadalombiztosítási szervezetek támogatása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9,880,0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88</w:t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7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ÁRSADALOMBIZOSÍTÁSI JOGOK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86,873,07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.86</w:t>
            </w:r>
          </w:p>
        </w:tc>
      </w:tr>
      <w:tr>
        <w:trPr>
          <w:trHeight w:val="315" w:hRule="atLeast"/>
        </w:trPr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72</w:t>
            </w:r>
          </w:p>
        </w:tc>
        <w:tc>
          <w:tcPr>
            <w:tcW w:w="4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ociális védelmi térítmények a költségvetésből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86,873,07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.86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8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EGYÉB KIADÁSOK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35,082,44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81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 kormányzati szervezetek támogatása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13,215,0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5.03</w:t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82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atósági szintek közötti adók, kötelező illetékek, bírságo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7,002,74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83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íróságok végzésein alapuló pénzbírságok, büntetése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,285,8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28</w:t>
            </w:r>
          </w:p>
        </w:tc>
      </w:tr>
      <w:tr>
        <w:trPr>
          <w:trHeight w:val="615" w:hRule="atLeast"/>
        </w:trPr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85</w:t>
            </w:r>
          </w:p>
        </w:tc>
        <w:tc>
          <w:tcPr>
            <w:tcW w:w="4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8,578,9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9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KÖLTSÉGVETÉSBŐL ESZKÖZÖLT ADMINISZTRATÍV TRANSZFEREK  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,398,86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99</w:t>
            </w:r>
          </w:p>
        </w:tc>
        <w:tc>
          <w:tcPr>
            <w:tcW w:w="4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alékeszközö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,398,86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51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ÁLLÓESZKÖZÖK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660,052,30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31.42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11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pületek és létesítménye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620,066,84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8.76</w:t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12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felszerelések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8,295,458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2.59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15</w:t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Nem anyagi természetű vagyon</w:t>
            </w:r>
          </w:p>
        </w:tc>
        <w:tc>
          <w:tcPr>
            <w:tcW w:w="2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1,690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52</w:t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ARTALÉKOK</w:t>
            </w:r>
          </w:p>
        </w:tc>
        <w:tc>
          <w:tcPr>
            <w:tcW w:w="2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23</w:t>
            </w:r>
          </w:p>
        </w:tc>
        <w:tc>
          <w:tcPr>
            <w:tcW w:w="4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További forgalmazásra szánt árutartalékok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360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KÖLTSÉGVETÉS ÖSSZKIADÁSAI: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2,204,148,00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9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10. szakaszában a «10.015.820,00» összeg «</w:t>
      </w:r>
      <w:r>
        <w:rPr>
          <w:lang w:val="sr-RS"/>
        </w:rPr>
        <w:t>3.098.866,00</w:t>
      </w:r>
      <w:r>
        <w:rPr>
          <w:lang w:val="hu-HU"/>
        </w:rPr>
        <w:t xml:space="preserve">» összegre módosul.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10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11. szakaszában az «</w:t>
      </w:r>
      <w:r>
        <w:rPr>
          <w:color w:val="000000"/>
          <w:lang w:val="sr-RS"/>
        </w:rPr>
        <w:t>55.000.000,00</w:t>
      </w:r>
      <w:r>
        <w:rPr>
          <w:lang w:val="hu-HU"/>
        </w:rPr>
        <w:t>» összeg «</w:t>
      </w:r>
      <w:r>
        <w:rPr>
          <w:color w:val="000000"/>
          <w:lang w:val="sr-RS"/>
        </w:rPr>
        <w:t>46.500.000,00</w:t>
      </w:r>
      <w:r>
        <w:rPr>
          <w:lang w:val="hu-HU"/>
        </w:rPr>
        <w:t xml:space="preserve">» összegre módosul.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11. szaka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16. szakaszának 1. bekezdésében a «</w:t>
      </w:r>
      <w:r>
        <w:rPr>
          <w:bCs/>
          <w:color w:val="000000"/>
          <w:szCs w:val="22"/>
          <w:lang w:val="sr-RS"/>
        </w:rPr>
        <w:t>2.171.889.000</w:t>
      </w:r>
      <w:r>
        <w:rPr>
          <w:bCs/>
          <w:color w:val="000000"/>
          <w:szCs w:val="22"/>
          <w:lang w:val="hu-HU"/>
        </w:rPr>
        <w:t>,00</w:t>
      </w:r>
      <w:r>
        <w:rPr>
          <w:lang w:val="hu-HU"/>
        </w:rPr>
        <w:t>» összeg «</w:t>
      </w:r>
      <w:r>
        <w:rPr>
          <w:bCs/>
          <w:color w:val="000000"/>
          <w:szCs w:val="22"/>
          <w:lang w:val="sr-RS"/>
        </w:rPr>
        <w:t>2.204.148.000</w:t>
      </w:r>
      <w:r>
        <w:rPr>
          <w:bCs/>
          <w:color w:val="000000"/>
          <w:szCs w:val="22"/>
          <w:lang w:val="hu-HU"/>
        </w:rPr>
        <w:t>,00</w:t>
      </w:r>
      <w:r>
        <w:rPr>
          <w:lang w:val="hu-HU"/>
        </w:rPr>
        <w:t xml:space="preserve">» összegre módosul.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16. szakaszának táblázatos része módosul, és így hangzik:</w:t>
      </w:r>
    </w:p>
    <w:sectPr>
      <w:footerReference w:type="default" r:id="rId4"/>
      <w:type w:val="nextPage"/>
      <w:pgSz w:w="11906" w:h="16838"/>
      <w:pgMar w:left="1418" w:right="15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lang w:val="en-US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lang w:val="en-US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  <w:lang w:val="en-US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26:00Z</dcterms:created>
  <dc:creator>PC</dc:creator>
  <dc:description/>
  <cp:keywords/>
  <dc:language>en-US</dc:language>
  <cp:lastModifiedBy>Sára Penovác</cp:lastModifiedBy>
  <cp:lastPrinted>2019-06-27T07:39:00Z</cp:lastPrinted>
  <dcterms:modified xsi:type="dcterms:W3CDTF">2025-10-14T08:22:00Z</dcterms:modified>
  <cp:revision>38</cp:revision>
  <dc:subject/>
  <dc:title>На основу члана 30</dc:title>
</cp:coreProperties>
</file>